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Il Piano  </w:t>
            </w:r>
            <w:r>
              <w:rPr/>
              <w:t xml:space="preserve"> 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Novoli</w:t>
            </w:r>
            <w:r>
              <w:rPr/>
              <w:t xml:space="preserve"> ___________________________________________________________________ N° </w:t>
            </w:r>
            <w:r>
              <w:rPr>
                <w:b/>
                <w:color w:val="FF0000"/>
              </w:rPr>
              <w:t>23 / 25 / 27</w:t>
            </w:r>
            <w:r>
              <w:rPr/>
              <w:t>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03 porz., 107, 108, 109 porz.</w:t>
            </w:r>
            <w:r>
              <w:rPr/>
              <w:t xml:space="preserve">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75, 776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9006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04" t="50086" r="49313" b="308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9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04" t="50086" r="49313" b="30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39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9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126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26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257" w:hanging="0"/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                                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Ristrutturazione recente ad agriturismo, con aggiunta di grande terrazza e balc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color w:val="FF0000"/>
                <w:szCs w:val="20"/>
              </w:rPr>
              <w:t>Ex fienile – magazzino ad un piano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 , oggi abitazione ad un piano, con grigliati </w:t>
            </w:r>
            <w:r>
              <w:rPr>
                <w:smallCaps/>
              </w:rPr>
              <w:t xml:space="preserve">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5582285" cy="37458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2285" cy="3745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0" cy="36531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0" cy="3653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55pt;height:294.95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36531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365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5400</wp:posOffset>
                      </wp:positionV>
                      <wp:extent cx="5583555" cy="3759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3555" cy="375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8770" cy="36664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8770" cy="3666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65pt;height:296pt;mso-wrap-distance-left:9.05pt;mso-wrap-distance-right:9.05pt;mso-wrap-distance-top:0pt;mso-wrap-distance-bottom:0pt;margin-top: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8770" cy="36664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770" cy="366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34:00Z</dcterms:modified>
  <cp:revision>66</cp:revision>
  <dc:subject/>
  <dc:title>COMUNE DI  </dc:title>
</cp:coreProperties>
</file>